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 xml:space="preserve">Plano de Trabalho para..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Empreendedor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Empreendimento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de licenciamento: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60"/>
        <w:gridCol w:w="1320"/>
        <w:gridCol w:w="177"/>
        <w:gridCol w:w="1383"/>
        <w:gridCol w:w="240"/>
        <w:gridCol w:w="3120"/>
      </w:tblGrid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 Apresentação da Unidade de Conservação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e da UC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Área total (ha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rumento legal de criaçã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Unidade do SIEFLOR contígua: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Área total (ha): </w:t>
            </w:r>
          </w:p>
        </w:tc>
      </w:tr>
      <w:tr>
        <w:trPr>
          <w:trHeight w:val="94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ituição Gestora e Diretoria à qual a UC está subordinad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ituição parceira (se houver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cossistemas protegido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Área com vegetação nativa (ha)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Área com vegetação exótica (ha): 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estimado de moradores: 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estimado de edificações dos moradores (não funcionários) da UC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tuação do Plano de Manej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ituação fundiária da UC: 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rviços oferecidos pela U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</w:tc>
      </w:tr>
      <w:tr>
        <w:trPr>
          <w:trHeight w:val="1419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estimado de visitantes controlados/monitorados (an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estimado de visitantes não controlados / monitorados (an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estimado total de visitantes  (ano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de funcionários da UC (por nível de escolaridade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de veículos da UC (por modelo e an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 anual médio da dotação do tesouro do Estado para custeio das atividades da UC (R$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tras fontes orçamentárias (se houver, valor total, período de vigência) (R$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 Breve Histórico da UC </w:t>
            </w:r>
          </w:p>
        </w:tc>
      </w:tr>
      <w:tr>
        <w:trPr>
          <w:trHeight w:val="2611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60"/>
        <w:gridCol w:w="1680"/>
        <w:gridCol w:w="2040"/>
        <w:gridCol w:w="2040"/>
      </w:tblGrid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 Dados dos Gestores da UC</w:t>
            </w:r>
          </w:p>
        </w:tc>
      </w:tr>
      <w:tr>
        <w:trPr/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e do responsável legal pela UC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rgo e Instituição Contrata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ndereço (logradouro, número e complemento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unicípi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D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lefone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DD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x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esponsável pela elaboração do Plano de Trabalho: 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 Valor previsto e prazo para utilização do recurs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 total –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azo –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 Síntese dos atributos naturais e culturais de interesse para conservação</w:t>
            </w:r>
          </w:p>
        </w:tc>
      </w:tr>
      <w:tr>
        <w:trPr>
          <w:trHeight w:val="417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 Potencial oferecido pela UC para realização de pesquisas científicas e voltadas ao manejo</w:t>
            </w:r>
          </w:p>
        </w:tc>
      </w:tr>
      <w:tr>
        <w:trPr>
          <w:trHeight w:val="288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 Justificativas para execução do Plano de Trabalho</w:t>
            </w:r>
          </w:p>
        </w:tc>
      </w:tr>
      <w:tr>
        <w:trPr>
          <w:trHeight w:val="177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 Metodologia e Estratégias</w:t>
            </w:r>
          </w:p>
        </w:tc>
      </w:tr>
      <w:tr>
        <w:trPr>
          <w:trHeight w:val="1467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. Descrição dos Programas (ou Serviços) contemplando atividades e objetivos/produtos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 xml:space="preserve">Programa 1: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9" w:hanging="0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bjetivos: </w:t>
            </w:r>
          </w:p>
          <w:p>
            <w:pPr>
              <w:pStyle w:val="Normal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alor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tividade 1.1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Objetiv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Justificati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tividade 1.2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Objetiv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Justificati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tividade 1.3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Objetiv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Justificati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 xml:space="preserve">Programa 2: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bjetivos: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alor: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tividade 2.1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Objetiv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Justificati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tividade 2.2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Objetiv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Justificati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O SÍNTESE - ESTIMATIVA DE VALORES PARA AS AQUISIÇÕES E/OU CONTRATAÇÕES PREVISTAS NO PLANO DE TRABAL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</w:tr>
      <w:tr>
        <w:trPr>
          <w:trHeight w:val="52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1: 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6714"/>
              <w:gridCol w:w="11"/>
              <w:gridCol w:w="1318"/>
              <w:gridCol w:w="13"/>
            </w:tblGrid>
            <w:tr>
              <w:trPr>
                <w:trHeight w:val="265" w:hRule="atLeast"/>
              </w:trPr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tdade</w:t>
                  </w:r>
                </w:p>
              </w:tc>
              <w:tc>
                <w:tcPr>
                  <w:tcW w:w="6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escrição</w:t>
                  </w:r>
                </w:p>
              </w:tc>
              <w:tc>
                <w:tcPr>
                  <w:tcW w:w="13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alor (R$)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2:                                                                                                              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6723"/>
              <w:gridCol w:w="1333"/>
            </w:tblGrid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tdade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escrição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alor (R$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3: 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6725"/>
              <w:gridCol w:w="1331"/>
            </w:tblGrid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tdade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escrição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alor (R$)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4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6723"/>
              <w:gridCol w:w="1333"/>
            </w:tblGrid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tdade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escrição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alor (R$)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5: 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6725"/>
              <w:gridCol w:w="1331"/>
            </w:tblGrid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tdade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escrição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alor (R$)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GERAL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EXO 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  <w:sz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02:00Z</dcterms:created>
  <dc:creator>Lélia Marino</dc:creator>
  <dc:description/>
  <cp:keywords/>
  <dc:language>en-US</dc:language>
  <cp:lastModifiedBy>Rodrigo Castanho</cp:lastModifiedBy>
  <cp:lastPrinted>2013-02-20T10:53:00Z</cp:lastPrinted>
  <dcterms:modified xsi:type="dcterms:W3CDTF">2013-02-20T14:32:00Z</dcterms:modified>
  <cp:revision>5</cp:revision>
  <dc:subject/>
  <dc:title>M O D E L O</dc:title>
</cp:coreProperties>
</file>